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GYZŐKÖNYV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 BIZOTTSÁG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08. JANUÁR 21-I – 1. SZÁMÚ –ÜLÉSÉRŐL</w:t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 sz. alatti hivatalos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/>
      </w:pPr>
      <w:r>
        <w:rPr/>
        <w:t>Weyde Gyula bizottsági tag</w:t>
      </w:r>
    </w:p>
    <w:p>
      <w:pPr>
        <w:pStyle w:val="Normal"/>
        <w:rPr/>
      </w:pPr>
      <w:r>
        <w:rPr/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Lakatos Józsefné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jterné Hudák Magdolna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agy Áron bizottsági tag nem jelezte távolléte indoká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– a jegyzőkönyv tanúsága szerint - a bizottságnak jelenleg a 16. órai kezdéskor 8 tagja van jelen. </w:t>
      </w:r>
    </w:p>
    <w:p>
      <w:pPr>
        <w:pStyle w:val="Normal"/>
        <w:ind w:right="49" w:hanging="0"/>
        <w:jc w:val="both"/>
        <w:rPr/>
      </w:pPr>
      <w:r>
        <w:rPr/>
        <w:t>Bizottsági elnök ezután javaslatot tesz az írásos „Meghívó”-ban szereplő 8. „Egyebek” napirend keretében a „Javaslat a Budapest, XVI. ker. Veres Péter út 110. sz. alatti nem lakás célú helyiség értékesítésére” című előterjesztés tárgyalásba vételére azzal, hogy az írásos „Meghívó” napirendjének tartalma és sorrendje az alábbi módosítás szerint alak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Javaslat a Pénzügyi Bizottság 2008. évi munkatervére és üléseinek időpontj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sz w:val="24"/>
        </w:rPr>
        <w:t>2007. évi támogatás elszámolása (R. Törley Mária)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z Önkormányzat által fenntartott közoktatási intézményekben alkalmazandó étkezési térítési díjakról szóló 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avaslat a Budapest, XVI. ker. Veres Péter út 110. sz. alatti nem lakás célú helyiség értékesítésé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8.(I.21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dönt, hogy az írásos „Meghívó”-ban szereplő napirendet a fentiek szerint módosíto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/>
      </w:pPr>
      <w:r>
        <w:rPr>
          <w:b/>
          <w:bCs/>
          <w:sz w:val="24"/>
          <w:szCs w:val="24"/>
        </w:rPr>
        <w:t xml:space="preserve">NAPIREND: </w:t>
        <w:tab/>
        <w:tab/>
        <w:t xml:space="preserve">1. Javaslat a Pénzügyi Bizottság 2008. évi munkatervére és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üléseinek időpontjára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/2008. (I.21.) PB</w:t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 2008. évi munkatervet és az ülések ütemezését az előterjesztés szerin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ab/>
        <w:t>2. Jelentés a Pénzügyi Bizottság határozatainak végrehajtásáról</w:t>
      </w:r>
    </w:p>
    <w:p>
      <w:pPr>
        <w:pStyle w:val="TextBody"/>
        <w:ind w:left="1416" w:firstLine="708"/>
        <w:rPr/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/2008. (I.21.) 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1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2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3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4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5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6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7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8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9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50/2007.(XII.17.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B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24" w:hanging="2124"/>
        <w:rPr/>
      </w:pPr>
      <w:r>
        <w:rPr>
          <w:b/>
          <w:bCs/>
          <w:sz w:val="24"/>
          <w:szCs w:val="24"/>
        </w:rPr>
        <w:t xml:space="preserve">NAPIREND:        3. 2007. évi támogatás elszámolása (R. Törley Mária) 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/2008. (I.21.) PB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R. Törley Mária részére „a luxemburgi Bourglinster kastélyban rendezendő 2007. május 10. napjától 2007. június 3. napjáig tartandó kiállításhoz” kiállítás támogatása címén 2007. évben biztosított 1.000.000.-Ft támogatási összeg elszámolását elfogadja.</w:t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Határidő: azonnal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Felelős: Szász József a Pénzügyi Bizottság elnöke</w:t>
      </w:r>
    </w:p>
    <w:p>
      <w:pPr>
        <w:pStyle w:val="Normal"/>
        <w:ind w:left="1260" w:hanging="0"/>
        <w:jc w:val="both"/>
        <w:rPr>
          <w:color w:val="000000"/>
        </w:rPr>
      </w:pPr>
      <w:r>
        <w:rPr>
          <w:color w:val="000000"/>
        </w:rPr>
        <w:t>(8 igen, 0 nem, 0 tartózkodás)</w:t>
      </w:r>
    </w:p>
    <w:p>
      <w:pPr>
        <w:pStyle w:val="TextBody"/>
        <w:ind w:left="1260" w:firstLine="2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firstLine="2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416" w:hanging="141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4. </w:t>
      </w:r>
      <w:r>
        <w:rPr>
          <w:b/>
          <w:sz w:val="24"/>
          <w:szCs w:val="24"/>
        </w:rPr>
        <w:t xml:space="preserve">Javaslat az Önkormányzat által fenntartott közoktatási 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intézményekben alkalmazandó étkezési térítési díjakról szóló rendelet módosítására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08.(I.21.) PB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megalkotja …/2008. … rendeletét a Budapest Főváros XVI. kerületi Önkormányzat által fenntartott közoktatási intézményekben alkalmazandó étkezési térítési díjakról szóló 24/2004. (VII.5.) rendelet módosításáról.”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Határidő: 2008. 01. 23-i Kt-ülés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bCs w:val="false"/>
          <w:sz w:val="24"/>
        </w:rPr>
        <w:t xml:space="preserve">NAPIREND:        5. </w:t>
      </w:r>
      <w:r>
        <w:rPr>
          <w:sz w:val="24"/>
        </w:rPr>
        <w:t xml:space="preserve">Javaslat a Budapest, XVI. ker. Veres Péter út 110. sz. alatti nem </w:t>
      </w:r>
    </w:p>
    <w:p>
      <w:pPr>
        <w:pStyle w:val="Szvegtrzs2"/>
        <w:ind w:left="1596" w:firstLine="528"/>
        <w:rPr>
          <w:sz w:val="24"/>
        </w:rPr>
      </w:pPr>
      <w:r>
        <w:rPr>
          <w:sz w:val="24"/>
        </w:rPr>
        <w:t>lakás célú helyiség értékesítésére</w:t>
      </w:r>
    </w:p>
    <w:p>
      <w:pPr>
        <w:pStyle w:val="TextBody"/>
        <w:ind w:left="1416" w:firstLine="708"/>
        <w:rPr/>
      </w:pPr>
      <w:r>
        <w:rPr>
          <w:bCs/>
          <w:sz w:val="24"/>
          <w:szCs w:val="24"/>
        </w:rPr>
        <w:t>E</w:t>
      </w:r>
      <w:r>
        <w:rPr>
          <w:sz w:val="24"/>
          <w:szCs w:val="24"/>
        </w:rPr>
        <w:t>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08.(I.21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A Pénzügyi Bizottság az előterjesztésben foglalt „B” alternatívát, tehát az alábbi határozati javaslatot elfogadásra ajánlja a Képviselő-testületnek: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60" w:right="49" w:hanging="0"/>
        <w:jc w:val="both"/>
        <w:rPr/>
      </w:pPr>
      <w:r>
        <w:rPr/>
        <w:t>„</w:t>
      </w:r>
      <w:r>
        <w:rPr/>
        <w:t>Budapest Főváros XVI. kerületi Önkormányzat Képviselő-testülete a XVI. ker. Veres Péter út 110. 106299/0/A/6 hrsz-ú 154 m</w:t>
      </w:r>
      <w:r>
        <w:rPr>
          <w:vertAlign w:val="superscript"/>
        </w:rPr>
        <w:t>2</w:t>
      </w:r>
      <w:r>
        <w:rPr/>
        <w:t xml:space="preserve"> alapterületű nem lakás célú helyiség forgalmi értékét 29.100.000.-Ft-ban javasolja meghatározni, mely egyben a vételár. „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1. 23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8.(I.21.) PB</w:t>
      </w:r>
    </w:p>
    <w:p>
      <w:pPr>
        <w:pStyle w:val="TextBody"/>
        <w:ind w:left="1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Pénzügyi Bizottság az ingatlanon végzett értéknövelő beruházások értékét 5.254.978.-Ft + ÁFA összegben határozza meg, és javasolja a Képviselő-testületnek elfogadásra.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8. 01. 23-i Kt-ülés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 és az ülést 16.4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Theobald Éva</dc:creator>
  <dc:description/>
  <cp:keywords/>
  <dc:language>en-US</dc:language>
  <cp:lastModifiedBy>Theobald Éva</cp:lastModifiedBy>
  <cp:lastPrinted>2008-01-21T17:13:00Z</cp:lastPrinted>
  <dcterms:modified xsi:type="dcterms:W3CDTF">2008-01-21T16:43:00Z</dcterms:modified>
  <cp:revision>337</cp:revision>
  <dc:subject/>
  <dc:title>Jegyzőkönyv</dc:title>
</cp:coreProperties>
</file>